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08.2025                                                                                                                          № 2007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соответствии с решением Муниципального Совета Ярославского муниципального округа от 26.06.2025 № 44 «О внесении изменений в решение Муниципального Совета ЯМР от 12.12.2024 № 51 «О районном бюджете Ярослав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ой области на 2025 год и плановый период 2026 и 2027 годов», Администрация района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А.А. Мих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2.08.2025 №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2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Объем финансирования,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ыс. руб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</w:rPr>
                  </w:pPr>
                  <w:r>
                    <w:rPr>
                      <w:rFonts w:cs="Times New Roman" w:ascii="Times New Roman" w:hAnsi="Times New Roman"/>
                    </w:rPr>
                    <w:t>138 690,51</w:t>
                  </w:r>
                  <w:r>
                    <w:rPr>
                      <w:rFonts w:cs="Times New Roman" w:ascii="Times New Roman" w:hAnsi="Times New Roman"/>
                      <w:strike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069,8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естный бюдж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1 507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 556,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5 594,1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2 514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 676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 166,9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1 507,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5 594,1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8 690,5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2 514,7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5 166,9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2 514,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95 166,9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 507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 594,1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2 514,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 166,9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 507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 594,1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 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 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ый объем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ирования (тыс.руб.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1 507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5 594,1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8 690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2 514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5 166,9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чень и описание программных мероприятий</w:t>
      </w:r>
      <w:r>
        <w:rPr>
          <w:color w:val="000000"/>
          <w:sz w:val="28"/>
          <w:szCs w:val="28"/>
        </w:rPr>
        <w:t xml:space="preserve"> 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27"/>
        <w:gridCol w:w="1192"/>
        <w:gridCol w:w="30"/>
        <w:gridCol w:w="1188"/>
        <w:gridCol w:w="38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4,9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43,5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43,5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8,3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89,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89,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5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48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75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64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8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 644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454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5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868,4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1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4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2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6</w:t>
            </w:r>
          </w:p>
        </w:tc>
      </w:tr>
      <w:tr>
        <w:trPr>
          <w:trHeight w:val="56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7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,9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2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48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3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0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0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50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4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152,69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194,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0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8,69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55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294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4,7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1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1,1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 690,92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4,0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3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9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 066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45,19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05,0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7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1,1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690,9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74,0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46,3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5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9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5,1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17,8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6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5,6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56,3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3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20,3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364,1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15,19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5,1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66,7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3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07,52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24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9,3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5,7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619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57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400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446,0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25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353,2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7,24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 266,9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68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625,60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126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24,6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992,8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 857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120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9 393,7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 24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450,2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712" w:hanging="0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5.   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98,7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95,0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85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 995,80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9,9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8 897,93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79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22,5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417,65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5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188,6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61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33,8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24,2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,3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07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9,1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46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5,25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    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614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086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32,72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422,2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7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53,59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473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179,13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28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8,9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5,82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46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0,6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808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96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55,3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675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44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69,5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5,8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70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2,42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2,91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54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0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38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3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90,4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24,6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8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47,4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42,9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86,3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3,0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38,7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1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64,3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45</w:t>
            </w:r>
          </w:p>
        </w:tc>
      </w:tr>
      <w:tr>
        <w:trPr>
          <w:trHeight w:val="45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</w:tr>
      <w:tr>
        <w:trPr>
          <w:trHeight w:val="25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8 131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 126,8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863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86,4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589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61,9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 455,8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281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14,2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312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50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 735,4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026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7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600,3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               МУ Ивняк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 514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76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 166,9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 507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 556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594,15</w:t>
            </w:r>
          </w:p>
        </w:tc>
      </w:tr>
      <w:tr>
        <w:trPr>
          <w:trHeight w:val="326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 690,5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69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894,3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,47</w:t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исок сокращенных обознач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 Администрации ЯМР – управление культуры Администрации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МР – Ярославский муниципальны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К РКМЦ ЯМР – муниципальное учреждение культуры «Районный координационно – методический центр»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узнечихинский КСЦ – муниципальное учреждение Кузнечихи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Григорьевский КСЦ – муниципальное учреждение Григорьев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арабихский ЦКМС ЯМР ЯО – муниципальное учреждение «Карабихский центр по культуре, молодежной политике и спорту» Карабихского сельского поселения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Леснополянский КСЦ – муниципальное учреждение Леснополя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Ширинский КСЦ - муниципальное учреждение Ширин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Михайловский КСЦ - муниципальное учреждение Михайлов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Туношенский КСЦ ЯМР – муниципальное учреждение Туношенский культурно-спортивный центр Туношенского сельского поселения Ярославского муниципального района</w:t>
      </w:r>
    </w:p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"ИКСЦ" – муниципальное учреждение «Ивняковский культурно – спортивный центр» Ивняковского сельского поселения Ярославского муниципального района Ярославской области</w:t>
      </w:r>
    </w:p>
    <w:p>
      <w:pPr>
        <w:pStyle w:val="Normal"/>
        <w:ind w:left="567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5:38:00Z</dcterms:created>
  <dc:creator>Admin</dc:creator>
  <dc:description/>
  <cp:keywords/>
  <dc:language>en-US</dc:language>
  <cp:lastModifiedBy>Алифанова Елена</cp:lastModifiedBy>
  <cp:lastPrinted>2025-08-12T16:19:00Z</cp:lastPrinted>
  <dcterms:modified xsi:type="dcterms:W3CDTF">2025-08-14T11:09:00Z</dcterms:modified>
  <cp:revision>3</cp:revision>
  <dc:subject/>
  <dc:title/>
</cp:coreProperties>
</file>